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зультати повторного відстеження результативності   регуляторного акту                            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зва регуляторного акт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шення виконавчого комітету Хмелівківської сільської ради « Про встановлення розмірів плати за послуги, що надаються закладами культури сільської рад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вець заходів з відстеж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сільської рад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Цілі прийняття акту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громадян  послугами  у сфері культурно-освітньої діяльності та додаткові надходження до сільського бюджету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мін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ння заходів з відстеження:  </w:t>
      </w:r>
      <w:r>
        <w:rPr>
          <w:rFonts w:cs="Times New Roman" w:ascii="Times New Roman" w:hAnsi="Times New Roman"/>
          <w:sz w:val="24"/>
          <w:szCs w:val="24"/>
          <w:lang w:val="uk-UA"/>
        </w:rPr>
        <w:t>з 8 по 10 жовтня 2013 року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ип відстеж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овторне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 одержання результатів відст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:оцінка статистичних даних та надходжень до спецфонду сільського бюджету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лькісні та якісні значення показників результативності: з</w:t>
      </w:r>
      <w:r>
        <w:rPr>
          <w:rFonts w:cs="Times New Roman" w:ascii="Times New Roman" w:hAnsi="Times New Roman"/>
          <w:sz w:val="24"/>
          <w:szCs w:val="24"/>
          <w:lang w:val="uk-UA"/>
        </w:rPr>
        <w:t>астосування прозорого механізму встановлення тарифів на платні послуги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рифи на платні послуги, які надаються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кладами  культури Хмелівківської  сільської ради</w:t>
        <w:tab/>
        <w:tab/>
        <w:t>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711"/>
        <w:gridCol w:w="1897"/>
        <w:gridCol w:w="1938"/>
      </w:tblGrid>
      <w:tr>
        <w:trPr>
          <w:trHeight w:val="503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л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юва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надання послуг до 01.04.20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ртість надання послуг післ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ведення культурно-масових заходів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театрелізованих свят, конкурсів, спортивно-розважальних заходів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вечорів відпочинку, дискотек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и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урочисті обря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юдина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юдина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обря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0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0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0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Надання в оренду приміщень</w:t>
              <w:br/>
              <w:t>а) для культурно-масових заходів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для інших заход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и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0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</w:tr>
    </w:tbl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цінка результатів реалізації регуляторного акту та ступеня досягнення визначених цілей: </w:t>
      </w:r>
      <w:r>
        <w:rPr>
          <w:rFonts w:cs="Times New Roman" w:ascii="Times New Roman" w:hAnsi="Times New Roman"/>
          <w:sz w:val="24"/>
          <w:szCs w:val="24"/>
          <w:lang w:val="uk-UA"/>
        </w:rPr>
        <w:t>Тарифи, що були затверджені рішенням виконавчого комітету та прийняття регуляторного акту дозволило закладам культури поліпшити якість надання послуг, збільшити їх кількість та покращити матеріальну базу за рахунок збільшення надходж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                                                                                 Волинець Т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4:00Z</dcterms:created>
  <dc:creator>User</dc:creator>
  <dc:description/>
  <cp:keywords/>
  <dc:language>en-US</dc:language>
  <cp:lastModifiedBy>www.PHILka.RU</cp:lastModifiedBy>
  <dcterms:modified xsi:type="dcterms:W3CDTF">2013-12-26T09:34:00Z</dcterms:modified>
  <cp:revision>2</cp:revision>
  <dc:subject/>
  <dc:title>                                                 Звіт</dc:title>
</cp:coreProperties>
</file>